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4037" w:hRule="atLeast"/>
        </w:trPr>
        <w:tc>
          <w:tcPr>
            <w:tcW w:w="94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92" w:hanging="0"/>
              <w:jc w:val="center"/>
              <w:rPr/>
            </w:pPr>
            <w:r>
              <w:rPr>
                <w:sz w:val="32"/>
                <w:szCs w:val="32"/>
              </w:rPr>
              <w:br/>
              <w:t>МИНИСТЕРСТВО ОБЩЕГО И ПРОФЕССИОНАЛЬНОГО ОБРАЗОВАНИЯ РОССИЙСКОЙ ФЕДЕРАЦИИ</w:t>
              <w:br/>
            </w:r>
            <w:r>
              <w:rPr>
                <w:sz w:val="36"/>
                <w:szCs w:val="36"/>
              </w:rPr>
              <w:t xml:space="preserve">Тюменский государственный нефтегазовый </w:t>
              <w:br/>
              <w:t>университет</w:t>
            </w:r>
            <w:r>
              <w:rPr>
                <w:sz w:val="28"/>
                <w:szCs w:val="28"/>
              </w:rPr>
              <w:br/>
              <w:br/>
            </w:r>
          </w:p>
          <w:p>
            <w:pPr>
              <w:pStyle w:val="Normal"/>
              <w:ind w:right="-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Кафедра Промышленной экологии</w:t>
              <w:br/>
            </w:r>
          </w:p>
          <w:p>
            <w:pPr>
              <w:pStyle w:val="Normal"/>
              <w:ind w:right="-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>
                <w:sz w:val="28"/>
                <w:szCs w:val="28"/>
              </w:rPr>
              <w:br/>
              <w:br/>
            </w:r>
            <w:r>
              <w:rPr>
                <w:sz w:val="90"/>
                <w:szCs w:val="90"/>
              </w:rPr>
              <w:t>Реферат</w:t>
            </w:r>
            <w:r>
              <w:rPr>
                <w:sz w:val="28"/>
                <w:szCs w:val="28"/>
              </w:rPr>
              <w:br/>
              <w:br/>
              <w:t>по курсу « Экология »</w:t>
              <w:br/>
              <w:t>на тему</w:t>
              <w:br/>
              <w:br/>
            </w:r>
            <w:r>
              <w:rPr>
                <w:sz w:val="96"/>
                <w:szCs w:val="96"/>
              </w:rPr>
              <w:t>«Сточные воды»</w:t>
            </w:r>
            <w:r>
              <w:rPr>
                <w:sz w:val="28"/>
                <w:szCs w:val="28"/>
              </w:rPr>
              <w:br/>
              <w:br/>
            </w:r>
          </w:p>
          <w:p>
            <w:pPr>
              <w:pStyle w:val="Normal"/>
              <w:ind w:right="-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ind w:left="56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ил: студент </w:t>
              <w:br/>
              <w:t xml:space="preserve">группы ВЭД - 95 - 1 </w:t>
              <w:br/>
            </w:r>
            <w:r>
              <w:rPr>
                <w:b/>
                <w:bCs/>
                <w:sz w:val="28"/>
                <w:szCs w:val="28"/>
              </w:rPr>
              <w:t>Иванов О. Д.</w:t>
            </w:r>
          </w:p>
          <w:p>
            <w:pPr>
              <w:pStyle w:val="Normal"/>
              <w:ind w:left="5670" w:hanging="0"/>
              <w:rPr/>
            </w:pPr>
            <w:r>
              <w:rPr>
                <w:sz w:val="28"/>
                <w:szCs w:val="28"/>
              </w:rPr>
              <w:t xml:space="preserve">Проверил: доцент, к.г.-м.н. </w:t>
            </w:r>
            <w:r>
              <w:rPr>
                <w:b/>
                <w:bCs/>
                <w:sz w:val="28"/>
                <w:szCs w:val="28"/>
              </w:rPr>
              <w:t>Сергеева Ж. И.</w:t>
              <w:br/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40"/>
                <w:szCs w:val="40"/>
                <w:u w:val="single"/>
              </w:rPr>
              <w:t>Тюмень</w:t>
            </w:r>
            <w:r>
              <w:rPr>
                <w:b/>
                <w:bCs/>
                <w:sz w:val="40"/>
                <w:szCs w:val="40"/>
              </w:rPr>
              <w:br/>
              <w:t>1997 г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р.</w:t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2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остав сточных вод и их классификация</w:t>
        <w:tab/>
        <w:t>3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Выпуск сточных вод в водоемы</w:t>
        <w:tab/>
        <w:t>9</w:t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Основные методы очистки сточных вод</w:t>
        <w:tab/>
        <w:t>11</w:t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14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  <w:tab/>
        <w:t>15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вадцатое столетие характеризуется интенсивным ростом населения Земли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витием урбаниз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явили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рода-гиганты с населением более десяти миллион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ловек 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мышленности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анспор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нергет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дустриализация сельского хозяйства привели к тому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 антропогенное воздействие на окружающую среду приняло глобальный характер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вышение эффективности мер по охране окружающей среды связано прежде всего с широким внедрением ресурсосберегающ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лоотходных и безотходных технологических процес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меньшением загрязнения воздушной среды и водоем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храна окружающей среды представляет собой весьма многогранную проблему , решением которой занимаются , в частности , инженерно-технические работники практически всех специальностей , которые связаны с хозяйственной деятельностью в населенных пунктах и на промышленных предприятиях , которые могут являться источником загрязнения в основном воздушной и водной среды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 сточных вод и их классифик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оотводящие системы и сооружения - это один из видов инженерного оборудования и благоустройства населенных пунктов , жилых , общественных и производственных зданий , обеспечивающих необходимые санитарно-гигиенические условия труда , быта и отдыха населения . Системы водоотведения и очистки состоят из комплекса оборудования , сетей и сооружений , предназначенных для приема и удаления по трубопроводам бытовых производственных и атмосферных сточных вод , а также для их очистки и обезвреживания перед сбросом в водоем или утилиза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ами водоотведения являются здания различного назначения , а также вновь строящиеся , существующие и реконструируемые города , поселки , промышленные предприятия , санитарно-курортные комплексы и т.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чные воды - это воды , использованные на бытовые , производственные или другие нужды и загрязненные различными примесями , изменившими их первоначальный химический состав и физические свойства , а также воды , стекающие с территории населенных пунктов и промышленных предприятий в результате выпадения атмосферных осадков или поливки ули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зависимости от происхождения вида и состава сточные воды подразделяются на три основные категории 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бытовые , производственные , атмосферные 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Бытовые</w:t>
      </w:r>
      <w:r>
        <w:rPr>
          <w:sz w:val="28"/>
          <w:szCs w:val="28"/>
        </w:rPr>
        <w:t xml:space="preserve"> сточные воды (от туалетных комнат , душевых , кухонь , бань , прачечных , столовых , больниц ; они поступают от жилых и общественных зданий , а также от бытовых помещений) образуются в результате практической деятельности и жизнедеятельности людей . Концентрацию загрязняющих веществ бытовых сточных вод определяется исходя из удельного водоотведения на одного жителя : </w:t>
      </w:r>
    </w:p>
    <w:p>
      <w:pPr>
        <w:pStyle w:val="Normal"/>
        <w:tabs>
          <w:tab w:val="clear" w:pos="720"/>
          <w:tab w:val="left" w:pos="3686" w:leader="none"/>
          <w:tab w:val="left" w:pos="7938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(1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S</w:t>
      </w:r>
      <w:r>
        <w:rPr>
          <w:sz w:val="28"/>
          <w:szCs w:val="28"/>
        </w:rPr>
        <w:t xml:space="preserve"> - концентрация загрязняющих веществ , мг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л ,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a</w:t>
      </w:r>
      <w:r>
        <w:rPr>
          <w:sz w:val="28"/>
          <w:szCs w:val="28"/>
        </w:rPr>
        <w:t xml:space="preserve"> - количество загрязнений , приходящееся на одного жителя , </w:t>
        <w:tab/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ут,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q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28"/>
          <w:szCs w:val="28"/>
        </w:rPr>
        <w:t xml:space="preserve">- норма водоотведения на одного жителя , 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сут 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a</w:t>
      </w:r>
      <w:r>
        <w:rPr>
          <w:sz w:val="28"/>
          <w:szCs w:val="28"/>
        </w:rPr>
        <w:t xml:space="preserve"> приведены в Таблице 1 . При сбросе бытовых сточных вод промышленными предприятиями в канализацию населённого пункта количество загрязняющих веществ от эксплуатационного персонала дополнительно не учитывается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очных водах содержатся примеси минерального и органического происхождения . Можно принять что минеральные загрязнения в бытовых сточных водах в виде нерастворенного вещества - 5 % , суспензии - 5 % , коллоиды - 2 % и растворимые вещества - 30 % . Для органических веществ эти проценты соответственно следующие : нерастворимые - 15 % , суспензии - 15 % , коллоиды - 8%  и растворимые - 20 % .</w:t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1 </w:t>
      </w:r>
    </w:p>
    <w:p>
      <w:pPr>
        <w:pStyle w:val="Normal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оличество загрязнений на одного жителя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, г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 xml:space="preserve"> сут</w:t>
            </w:r>
          </w:p>
        </w:tc>
      </w:tr>
      <w:tr>
        <w:trPr/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ешенные вещества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БПК</w:t>
            </w:r>
            <w:r>
              <w:rPr>
                <w:sz w:val="28"/>
                <w:szCs w:val="28"/>
                <w:vertAlign w:val="subscript"/>
              </w:rPr>
              <w:t xml:space="preserve">полн </w:t>
            </w:r>
            <w:r>
              <w:rPr>
                <w:sz w:val="28"/>
                <w:szCs w:val="28"/>
              </w:rPr>
              <w:t>неосветленной жидк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ПК</w:t>
            </w:r>
            <w:r>
              <w:rPr>
                <w:sz w:val="28"/>
                <w:szCs w:val="28"/>
                <w:vertAlign w:val="subscript"/>
              </w:rPr>
              <w:t>полн</w:t>
            </w:r>
            <w:r>
              <w:rPr>
                <w:sz w:val="28"/>
                <w:szCs w:val="28"/>
              </w:rPr>
              <w:t xml:space="preserve"> осветленной жидк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от аммонистых со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сфаты (в расчёте на 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от моющих вещест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ри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но-активные вещества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еральные соединения представлены солями аммония , фосфатами , хлоридами , гидрокарбонатами и другими соединениями . Бытовые сточные воды имеют обычно слабощелочную реакцию среды (рН=7,2 - 7,8) . Органические вещества бытовых сточных вод можно разделить на две группы : безазотистые и азотосодержащие вещества . Основная часть безазотистых органических веществ представлена углеводами и жирами . Азотосодержащие органические соединения представлены белками и продуктами их гидролиза . Особую форму примеси бытовых сточных вод представляют микроорганизмы . Иногда могут присутствовать и болезнетворные формы микроорганизмов (бактерии и вирусы)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став </w:t>
      </w:r>
      <w:r>
        <w:rPr>
          <w:i/>
          <w:iCs/>
          <w:sz w:val="28"/>
          <w:szCs w:val="28"/>
        </w:rPr>
        <w:t>производственных</w:t>
      </w:r>
      <w:r>
        <w:rPr>
          <w:sz w:val="28"/>
          <w:szCs w:val="28"/>
        </w:rPr>
        <w:t xml:space="preserve"> сточных вод (воды , использованные в технологических процессах , не отвечающие более требованиям , предъявляемым к их качеству ; к этой категории относят также воды , откачиваемые на поверхность земли при добыче полезных ископаемых) зависит от характера производственного процесса и отличается большим многообразием . В зависимости от состава примесей и специфичности их действия на водные объекты сточные воды могут быть разделены на следующие группы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ы , содержащие неорганические примеси со специфичными токсичными свойствами . Сюда входят стоки металлургии , гальванических цехов , предприятия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шиностроитель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и угледобывающей промышлен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воды по производству кисл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8"/>
          <w:szCs w:val="28"/>
        </w:rPr>
        <w:t>строительных изделий и материал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инеральных удобрений и другие . Они могут вызвать изменение рН воды водоёмов . Соли тяжёлых металлов являются токсичными по отношению к водным организмам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ды , в которых неорганические примеси не обладают токсичным действием . К этой группе относятся сточные воды рудообогатительных фабрик , цементных заводов и других . Примеси такого типа находятся во взвешенном состоянии . Для водоёма особой опасности  эти воды не представляют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ы , содержащие нетоксичные органические вещества . Сюда входят сточные воды в основном предприятий пищевой промышленности (мяс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ыб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лоч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щев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ллюлозно-бумаж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кробиолог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имической промышлен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воды по производству каучу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ластмасс и другие) . При попадании их в водоем возрастает окисляемость , БПК , снижается концентрация растворённого кислорода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ы , содержащие органические вещества со специфическими токсичными свойствами . К этой группе относятся сточные воды  нефтедобывающей , нефтеперерабатывающей , текстильной , легкой , фармацевтической промышленности ; заводы по производству сахара , консервов , продуктов органического синтеза и другие)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роме вышеуказанных групп загрязненных производственных сточных вод имеет место сброс нагретых вод в водо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 является причиной так называемых тепловых загряз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одственные сточные воды могут различаться по концентрации загрязняющих веще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степени агрессивности и т. 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став производственных сточных вод колеблется в значительных предел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 вызывает необходимость тщательного обоснования выбора надежного и эффективного метода очистки в каждом конкретном случа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учение расчетных  параметров и технологических регламентов обработки сточных вод и осадка требуют весьма продолжительных научных исследований как в лаборатор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 и полупроизводственных услов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 Количество производственных сточных вод определяется в зависимости от производительности предприятия по укрупненным нормам водопотребления и водоотведения для различных отраслей промышлен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рма водопотреб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 целесообразное количество в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обходимого для производственного процес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тановленная на основании научно обоснованного расчета или передового оп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укрупненную норму водопотребления входят все расходы воды на предприят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рмы расхода производственных сточных вод применяют при проектировании вновь строящихся и реконструкции действующих систем водоотведения промышленных предприят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упненные нормы позволяют дать оценку рациональности использования воды на любом действующем предприятии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епень загрязнённости </w:t>
      </w:r>
      <w:r>
        <w:rPr>
          <w:i/>
          <w:iCs/>
          <w:sz w:val="28"/>
          <w:szCs w:val="28"/>
        </w:rPr>
        <w:t>атмосферных</w:t>
      </w:r>
      <w:r>
        <w:rPr>
          <w:sz w:val="28"/>
          <w:szCs w:val="28"/>
        </w:rPr>
        <w:t xml:space="preserve"> вод (дождевые и талые воды отводятся вместе с водами от полива улиц , фонтанов и дренажей) зависит от многих факторов , в том числе от общей санитарной обстановки населённого пункта . Принятая технология сухой уборки улиц не обеспечивает полного удаления загрязнений . Мусор с проезжей части дорог содержит значительное количество органики , биогенов , нефтепродуктов солей тяжёлых металлов . Загрязнённость дождевого стока зависит от его расхода . При расходе менее 25 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с га сточные воды практически не смывают загрязнений и поэтому загрязнённость их минимальна . По мере увеличения расхода стока в нём растут концентрации взвешенных веществ , фосфора и азота , достигая максимума непосредственно пред пиком дождя . Основная часть загрязнённых дождевых вод поступает в канализацию в начале дождя . Максимальная величина БПК воды наблюдается в летние месяцы , а осенью они снижаются почти в 2 раза . Для биогенных веществ характерен пик ранней весной и второй пик наблюдается осенью после листопада 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качественные характеристики городского поверхностного стока приведены в Таблице 2 . Загрязнённость талых вод в первую очередь зависит от режима таяния снега . В ряде случаев при использовании поваренной соли во время гололёда талые воды содержат значительное количество хлоридов .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чественная характеристика городского поверхностного стока</w:t>
      </w:r>
    </w:p>
    <w:p>
      <w:pPr>
        <w:pStyle w:val="Normal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58"/>
        <w:gridCol w:w="1358"/>
        <w:gridCol w:w="1357"/>
        <w:gridCol w:w="1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0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няя концентрация загрязняю</w:t>
              <w:softHyphen/>
              <w:t xml:space="preserve">щих веществ в водах, м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л</w:t>
            </w:r>
          </w:p>
        </w:tc>
      </w:tr>
      <w:tr>
        <w:trPr/>
        <w:tc>
          <w:tcPr>
            <w:tcW w:w="549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ждевых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ых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ечных</w:t>
            </w:r>
          </w:p>
        </w:tc>
      </w:tr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вешенные веще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ПК нефильтрованной во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ПК фильтрованной во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ПК</w:t>
            </w:r>
            <w:r>
              <w:rPr>
                <w:sz w:val="26"/>
                <w:szCs w:val="26"/>
                <w:vertAlign w:val="subscript"/>
              </w:rPr>
              <w:t>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ПК</w:t>
            </w:r>
            <w:r>
              <w:rPr>
                <w:sz w:val="26"/>
                <w:szCs w:val="26"/>
                <w:vertAlign w:val="subscript"/>
              </w:rPr>
              <w:t>пол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ирорастворим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зот аммонист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зот общ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трат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трит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сфор общий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8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и состав поверхностного стока с городских территорий зависят от целого ряда трудно учитываемых и трудно прогнозируемых факторов . Большое разнообразие местных условий делает практически невозможным получение усреднённых показателей качества поверхностного стока в целом . Приведенные в Таблице 3 данные о загрязнённости дождевых вод с территории промышленных предприятий весьма приближённые . Удельный вес отдельных показателей в этом списке определяется прежде всего видом производства .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тепень загрязнённости поверхностных вод с некоторых характерных территорий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tbl>
      <w:tblPr>
        <w:tblW w:w="95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45"/>
        <w:gridCol w:w="845"/>
        <w:gridCol w:w="844"/>
        <w:gridCol w:w="1"/>
        <w:gridCol w:w="845"/>
        <w:gridCol w:w="845"/>
        <w:gridCol w:w="841"/>
        <w:gridCol w:w="2"/>
        <w:gridCol w:w="2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нцентрация загрязняющих веществ в водах , мг/л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арактерные территории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звешенные вещества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фирорастворимые вещества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жде</w:t>
              <w:softHyphen/>
              <w:t>вы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алых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еч</w:t>
              <w:softHyphen/>
              <w:t>ны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жде</w:t>
              <w:softHyphen/>
              <w:t>вы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алы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еч</w:t>
              <w:softHyphen/>
              <w:t>ных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кварталы и микрорайо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промышленных предпри</w:t>
              <w:softHyphen/>
              <w:t>ятий и сооружений с повышенной за</w:t>
              <w:softHyphen/>
              <w:t>грязнённостью , расположенных в на</w:t>
              <w:softHyphen/>
              <w:t xml:space="preserve">селённом пункт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и и улицы , с которых уборка осуществляется машинами с пневмати</w:t>
              <w:softHyphen/>
              <w:t>ческим забором мусора в куз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агистрали с интенсивным дви</w:t>
              <w:softHyphen/>
              <w:t xml:space="preserve">жением грузового транспорта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используется также понятие городские сточные воды , которые представляют собой смесь бытовых и производственных сточных вод . Бытовые , производственные и атмосферные сточные воды отводятся как совместно , так и раздельно . Наиболее широкое распространение получили общесплавные и раздельные системы водоотведения . При общесплавной системе все три категории сточных вод отводятся по одной общей сети труб и каналов за пределы городской территории на очистные сооружения . Раздельные системы состоят из нескольких сетей труб и каналов : по одной из них отводятся дождевые и незагрязненные производственные сточные воды , а по другой или по нескольким сетям - бытовые и загрязненные производственные сточные в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чные воды представляют собой сложные гетерогенные смеси , содержащие примеси органического и минерального происхождения , которые находятся в не растворенном , коллоидном и растворенном состоянии . Степень загрязнения сточных вод оценивается концентрацией , т. е. массой примесей в единицу объема мг/л или г/куб. м. Состав сточных вод регулярно анализируется . Проводятся санитарно-химические анализы по определению величины ХПК (общая концентрация органических веществ) ; БПК (концентрация органических соединений , окисляемых биологическим путем) ; концентрация взвешенных веществ ; активной реакции среды ; интенсивности окраски ; степени минерализации ; концентрации биогенных элементов (азота , фосфора , калия) и др. Для разработки рациональной схемы водоотведения и оценки возможности повторного использования сточных вод изучается состав и режим водоотведения не только общего стока промышленного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 также сточных вод от отдельных цехов и аппара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мимо определения основных санитарно-химических показателей в производственных сточных водах определяются концентрации специфических компоненто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держание которых предопределяется технологическим регламентом производства и номенклатурой применяемых веще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В составе инженерных коммуникаций промышленного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 прави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ется несколько водоотводящих се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загрязненные нагретые сточные воды поступают на охладительные установки (брызгальные бассей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дир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хладительные пруды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затем возвращаются в систему оборотного водообеспе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грязненные сточные воды поступают на очистные соору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после очистки часть обработанных сточных вод подается в систему оборотного водообеспечения в те цех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де ее состав удовлетворяет нормативным требовани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Эффективность использования воды на промышленных предприятиях оценивается такими показате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 количество использованной оборотной в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эффициентом ее использования и процентом ее потерь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ля промышленных предприятий составляется баланс в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ключающий расходы на различные виды пот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бросы и добавление компенсирующих расходов воды в систему. Проектирование вновь  строящихся и реконструируемых систем водоотведения населенных пунктов и промышленных предприятий должно осуществляться на основе утвержденных в установленном порядке схем развития и размещения отрасли народного хозяй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ей промышленности и схем развития и размещения производительных сил по экономическим район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 выборе систем и схем водоотведения должна учитываться техническ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кономическая и санитарная оценки существующих сетей и сооруж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усматриваться возможность интенсификации их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ри выборе системы и схемы водоотведения промышленных предприятий необходимо учиты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ребования к качеству в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пользуемой в различных технологических процесс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sz w:val="28"/>
          <w:szCs w:val="28"/>
        </w:rPr>
        <w:t>колич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тав и свойства сточных вод от дельных производственных цехов и предприятия в цел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также режимы водоотвед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sz w:val="28"/>
          <w:szCs w:val="28"/>
        </w:rPr>
        <w:t>возможность сокращения количества загрязненных производственных сточных вод путем рационализации технологических процессов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sz w:val="28"/>
          <w:szCs w:val="28"/>
        </w:rPr>
        <w:t>возможность повторного использования производственных сточных вод в системе оборотного водообеспечения или для технологических нужд другого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пустимо применять воды более низкого кач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sz w:val="28"/>
          <w:szCs w:val="28"/>
        </w:rPr>
        <w:t>целесообразность извлечения и использования веще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держащихся в сточных вод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sz w:val="28"/>
          <w:szCs w:val="28"/>
        </w:rPr>
        <w:t>возможность и целесообразность совместного отведения и очистки сточных вод нескольких близко расположенных промышленных предприят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также возможность комплексного решения очистки сточных вод промышленных предприятий и населенных пунк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sz w:val="28"/>
          <w:szCs w:val="28"/>
        </w:rPr>
        <w:t>возможность использования в технологическом процессе очищенных бытовых сточных в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sz w:val="28"/>
          <w:szCs w:val="28"/>
        </w:rPr>
        <w:t>возможность и целесообразность использования бытовых и производственных сточных вод для орошения сельскохозяйственных и технических культу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sz w:val="28"/>
          <w:szCs w:val="28"/>
        </w:rPr>
        <w:t>целесообразность локальной очистки сточных вод отдельных цехов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sz w:val="28"/>
          <w:szCs w:val="28"/>
        </w:rPr>
        <w:t>само очищающую способность водое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ловия сброса в него сточных вод и необходимую степень их очис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>
          <w:sz w:val="28"/>
          <w:szCs w:val="28"/>
        </w:rPr>
        <w:t>целесообразность применения того или иного метода очис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ри вариантном проектировании водоотводящих систем и очистных сооружений на основании технико-экономических показателей принимается оптимальный вариант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уск сточных вод в водое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личество сточных вод , выпускаемых в сточные объекты , определяется при помощи предельно допустимого сброса (ПДС) . Под ПДС понимается масса вещества в сточных водах , максимально допустимая к отведению с установленным режимом в данном пункте водного объекта в единицу времени с целью обеспечения норм качества воды в контрольном пункте . Расчёт ПДС производится по наибольшим среднечасовым расходом сточных вод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) фактического периода спуска сточных вод . Концентрация загрязнений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S’</w:t>
      </w:r>
      <w:r>
        <w:rPr>
          <w:b/>
          <w:bCs/>
          <w:i/>
          <w:iCs/>
          <w:sz w:val="32"/>
          <w:szCs w:val="32"/>
          <w:vertAlign w:val="subscript"/>
        </w:rPr>
        <w:t>ст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выражается в мг/л (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, а ПДС - в г/ч . ПДС с учётом требований к составу и свойствам воды в водных объектах определяется для всех категорий водопользования как произведение : </w:t>
      </w:r>
    </w:p>
    <w:p>
      <w:pPr>
        <w:pStyle w:val="Normal"/>
        <w:tabs>
          <w:tab w:val="clear" w:pos="720"/>
          <w:tab w:val="left" w:pos="3402" w:leader="none"/>
          <w:tab w:val="left" w:pos="7938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ï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(2)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Водоемы загрязняются в основном в результате спуска в них сточных вод от промышленных предприятий и населенных пунк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результате сброса сточных вод изменяются физические свойства в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повышается температура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меньшается прозрач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являются окрас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вкус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ахи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поверхности водоема появляются плавающие ве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а на дне образуется осад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меняется химический состав в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увеличивается содержание органических и неорганических веще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являются токсичные ве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меньшается содержание кислор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меняется активная реакция среды и др.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меняется качественный и количественный бактериальный состав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являются болезнетворные бактер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грязненные водоемы становятся непригодными для питьевого , а часто и для технического водоснаб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ряют рыбохозяйственное значение и т.д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Общие условия выпуска сточных вод любой категории в поверхностные водоемы определяются народнохозяйственной их значимостью и характером водопольз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ле выпуска сточных вод допускается некоторое ухудшение качества воды в водоем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ако это не должно заметно отражаться на его жизни и на возможности дальнейшего использования водоема в качестве источника водоснаб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культурных и спортивных мероприят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ыбохозяйственных ц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Наблюдение за выполнением условий спуска производственных сточных вод в водоемы осуществляется санитарно-эпидемиологическими станциями и бассейновыми управлен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Нормативы качества воды водоемов хозяйственно-питьевого и культурно-бытового водопользования устанавливают качество воды для водоемов по двум видам водопольз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первому виду относятся участки водоем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пользуемые в качестве источника для централизованного или нецентрализованного хозяйственно-питьевого водоснаб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также для водоснабжения предприятий пищевой промышленности 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 второму ви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астки водоем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пользуемые для куп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орта и отдыха насе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также находящиеся в черте населенных пунк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Отнесение водоемов к тому или иному виду водопользования проводится органами Государственного санитарного надзора с учетом перспектив использования водоем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риведенные в правилах нормативы качества воды водоемов относятся к створ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оложенным на проточных водоемах на 1 км выше ближайшего по течению пункта водопольз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на непроточных водоемах и водохранилищах на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м в обе стороны от пункта водопольз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Большое внимание уделяется вопросам предупреждения и устранения загрязнений прибрежных районов мор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рмативы качества морской в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ые должны быть обеспечены при спуске сточных в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носятся к району водопользования в отведенных границах и к створам на расстоянии 300 м в стороны от этих грани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 использовании прибрежных районов морей в качестве приемника производственных сточных вод содержание вредных веществ в море не должно превышать ПД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тановленные по санитар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ксикологическ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е санитарному и органолептическому лимитирующим показателям вред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 этом требования к спуску сточных вод дифференцированы применительно к характеру водопольз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ре рассматривается не как источник водоснаб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как лечебный оздоровитель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льтурно бытовой факт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ступающие в ре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з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дохранилища и моря загрязняющие вещества вносят значительные изменения в установившийся режим и нарушают равновесное состояние водных экологических сис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результате процессов превращения загрязняющих водоемы веществ , протекающих под воздействием природных факторов , в водных источниках происходит полное или частичное восстановление их первоначальных свойств . При этом могут образовываться вторичные продукты распада загряз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азывающих отрицательно влияние на качество в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амоочищение воды водоем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 совокупность взаимосвязанных гидродинамическ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изико-химическ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кробиологических и гидробиологических процес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дущих к восстановлению первоначального состояния водного объек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 В связи с 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 в сточных водах промышленных предприятий могут содержаться специфические загряз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 спуск в городскую водоотводящую сеть ограничен рядом требов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ускаемые в водоотводящую сеть производственные сточные воды не долж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рушать работу сетей и сооруж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азывать разрушающего воздействия на материал труб и элементы очистных сооруж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держать более 500мг/л взвешенных и всплывающих веще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держать ве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особные засорять сети или отлагаться на стенках тру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держать горючие примеси и растворенные газообразные ве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особные образовывать взрывоопасные смес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держать вредные ве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пятствующие биологической очистке сточных вод или сбросу в водо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ть температуру выше 40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одственные сточные воды не удовлетворяющие этим требовани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лжны предварительно очищаться и лишь после этого сбрасываться в городскую водоотводящую се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сновные методы очистки сточных вод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Требуемая степень очистки сточных вод определяется как </w:t>
      </w:r>
    </w:p>
    <w:p>
      <w:pPr>
        <w:pStyle w:val="Normal"/>
        <w:tabs>
          <w:tab w:val="clear" w:pos="720"/>
          <w:tab w:val="left" w:pos="2977" w:leader="none"/>
          <w:tab w:val="left" w:pos="7938" w:leader="none"/>
        </w:tabs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ï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>(3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S</w:t>
      </w:r>
      <w:r>
        <w:rPr>
          <w:b/>
          <w:bCs/>
          <w:i/>
          <w:iCs/>
          <w:sz w:val="32"/>
          <w:szCs w:val="32"/>
          <w:vertAlign w:val="subscript"/>
        </w:rPr>
        <w:t>ст</w:t>
      </w:r>
      <w:r>
        <w:rPr>
          <w:sz w:val="28"/>
          <w:szCs w:val="28"/>
        </w:rPr>
        <w:t xml:space="preserve"> - концентрация загрязняющего вещества до очистки , то есть концентрация вещества в свежей сточной жидкости . Если , например ,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S</w:t>
      </w:r>
      <w:r>
        <w:rPr>
          <w:b/>
          <w:bCs/>
          <w:i/>
          <w:iCs/>
          <w:sz w:val="32"/>
          <w:szCs w:val="32"/>
          <w:vertAlign w:val="subscript"/>
        </w:rPr>
        <w:t>ст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&lt; S’</w:t>
      </w:r>
      <w:r>
        <w:rPr>
          <w:b/>
          <w:bCs/>
          <w:i/>
          <w:iCs/>
          <w:sz w:val="32"/>
          <w:szCs w:val="32"/>
          <w:vertAlign w:val="subscript"/>
        </w:rPr>
        <w:t>ст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sz w:val="28"/>
          <w:szCs w:val="28"/>
        </w:rPr>
        <w:t>, то очистка сточных вод не требуется . Разница между концентрациями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 S’</w:t>
      </w:r>
      <w:r>
        <w:rPr>
          <w:b/>
          <w:bCs/>
          <w:i/>
          <w:iCs/>
          <w:sz w:val="32"/>
          <w:szCs w:val="32"/>
          <w:vertAlign w:val="subscript"/>
        </w:rPr>
        <w:t>ст</w:t>
      </w:r>
      <w:r>
        <w:rPr>
          <w:sz w:val="28"/>
          <w:szCs w:val="28"/>
        </w:rPr>
        <w:t xml:space="preserve"> - ПДК определяется влиянием процессов разбавления и самоочищения 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Мет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няемые для очистки производственных и бытовых сточных в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но разделить на три групп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ханическ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изико-химическ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ологическ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В комплек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чистных сооруж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 прави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ходят сооружения механической очис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зависимости от требуемой степени очистки они могут дополняться сооружениями биологической либо физико-химической очис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при более высоких требованиях в состав очистных сооружений включаются сооружения глубокой очис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д сбросом в водоем очищенные сточные воды обеззараживаю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зующийся на всех стадиях очистки осадок или избыточная биомасса поступает на сооружения по обработке осад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чищенные сточные воды могут направляться в оборотные системы водообеспечения промышленных предприят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сельск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х</w:t>
      </w:r>
      <w:r>
        <w:rPr>
          <w:sz w:val="28"/>
          <w:szCs w:val="28"/>
        </w:rPr>
        <w:t>озяйственные нужды или сбрасываться в водо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ботанный осадок может утилизировать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ничтожаться или складировать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очистка применяется для выделения из сточных вод нерастворенных минеральных и органических примесей . Как правило , она является методом предварительной очистки и предназначена для подготовки сточных вод к биологическим или физико-химическим методам очистки . В результате механической очистки обеспечивается снижение взвешенных веществ до 90 % , а органических веществ до 20 % . В состав сооружений механической очистки входят решетки , различного вида уловители , отстойники , фильтры . Песколовки применяются для выделения из сточных вод тяжелых минеральных примесей . (в основном песка) . Обезвоженный песок при надежном обеззараживании может быть использован при производстве дорожных работ и изготовлении строительных материалов . Усреднители применяются для регулирования состава и расхода сточных вод . Усреднение достигается либо дифференцированием потока поступающей сточной воды , либо интенсивным перемешиванием отдельных стоков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е отстойники применяются для выделения из сточных вод взвешенных веществ , которые под действием гравитационных сил оседают на дно отстойника , или всплывают на его поверхность . Для очистки сточных вод , содержащих нефть и нефтепродукты , при концентрациях более 100 мг/л применяют нефтеловушки . Эти сооружения представляют собой прямоугольные резервуары , в которых происходит разделение нефти и воды за счет разности их плотностей . Нефть и нефтепродукты всплывают на поверхность , собираются и удаляются из нефтеловушки на утилизацию 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 очистка - широко применяемый на практике метод обработки бытовых и производственных сточных вод . В его основе лежит процесс биологического окисления органических соединений , содержащихся в сточных водах . Биологическое окисление осуществляется сообществом микроорганизмов , включающим множество различных бактерий , простейших и ряд более высокоорганизованных организмов-водорослей , грибов и т. д. , связанных между собой в единый комплекс сложными взаимоотношениями (метабиоза , симбиоза и антагонизма)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ая очистка сточных вод может осуществляться как в естественных условиях (поля орошения , поля фильтрации , биологические пруды) , так и в специальных сооружениях (аэротенки , биофильтры) . Искусственное культивирование микроорганизмов в специально созданных для них благоприятных внешних условиях (состав питательной среды , избыток растворённого кислорода , температура) резко ускоряет биологическую очистку сточных вод , хотя и требует дополнительных затрат 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имические и физико-химические методы очистки играют значительную роль при обработке производственных сточных вод . Они применяются как самостоятельные , так и в сочетании с механическими и биологическими методами . Нейтрализация применяется для обработки производственных сточных вод многих отраслей промышленности , содержащих щелочи и кисл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йтрализация сточных вод осуществляется с целью предупреждения коррозии материалов водоотводящих сетей и очистных сооруж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рушения биохимических процессов в биологических окислителях и водоем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флотации , являющийся одним из методов физико-химической очистки сточных вод , заключается в молекулярном взаимодействии примесей воды с пузырьками тонкодиспергированного воздуха и всплывании образующихся комплексов «частица-пузырёк воздуха» на поверхность в виде пены . </w:t>
      </w:r>
      <w:r>
        <w:br w:type="page"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ключ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 всём мире , в том числе и в России , остро стоят проблемы различных загрязнений воздуха , почвы , воды . Ни один город и ни одно предприятие не может обойтись без потребления воды . Зачастую воды использованные на различные нужды становятся не пригодными для дальнейшего использования , то есть загрязняются . Таким образом образуются бытовые , производственные и атмосферные сточные воды 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Наиболее сложны по составу сточные воды промышленных предприятий . На формирование производственных сточных вод влияет вид перерабатываемого сырь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хнологический процесс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няемые реаген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межуточные изделия и продук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тав исходной в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стные условия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торного использования , а так же для выпуска в водоёмы , сточные воды всё больше подвергают очистке . В зависимости от степени их загрязнённости и наличия средств применяют различные методы очистки сточных вод 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ростая и относительно не дорогостоящая - механическая очистка сточных вод , которая обычно предшествует биологической или физико-химической очистке . </w:t>
      </w:r>
      <w:r>
        <w:br w:type="page"/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Ксенофонтов Б. С. Проблемы очистки вод. -М.:  Знание , 199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Ливчак И. Ф. , Воронов Ю. Ф. "Охрана окружающей среды". -М.: Колос , 1995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Николадзе Г. И. Технология очистки природных вод. -М.: Высшая школа , 198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ергеев Е. М. , Кофф. Г. Л. "Рациональное использование и охрана окружающей среды городов." -М.: Высшая школа , 199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Справочник по очистке природных и сточных вод. -М.: Высшая школа  1994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дниц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 В. , Родионов А. И. "Экология". -М.: Высшая школа , 1988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8"/>
          <w:szCs w:val="28"/>
        </w:rPr>
        <w:t>Терновцев В. Е. Очистка промышленных сточных вод. -К.: Бу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вельник , 1986.</w:t>
      </w:r>
    </w:p>
    <w:p>
      <w:pPr>
        <w:pStyle w:val="Normal"/>
        <w:rPr/>
      </w:pPr>
      <w:r>
        <w:rPr>
          <w:sz w:val="28"/>
          <w:szCs w:val="28"/>
        </w:rPr>
        <w:t>Что делать со сточными водами ? -М.: Стройиздат , 1996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907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6T03:53:00Z</dcterms:created>
  <dc:creator/>
  <dc:description/>
  <dc:language>en-US</dc:language>
  <cp:lastModifiedBy>Иванов Олег Дмитриевич</cp:lastModifiedBy>
  <cp:lastPrinted>1997-10-24T22:24:00Z</cp:lastPrinted>
  <dcterms:modified xsi:type="dcterms:W3CDTF">1997-12-21T07:12:00Z</dcterms:modified>
  <cp:revision>59</cp:revision>
  <dc:subject/>
  <dc:title/>
</cp:coreProperties>
</file>